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 Avant Garde Demi" w:hAnsi="B Avant Garde Demi" w:cs="B Avant Garde Demi"/>
          <w:b/>
          <w:b/>
          <w:color w:val="000000"/>
          <w:sz w:val="48"/>
        </w:rPr>
      </w:pPr>
      <w:r>
        <w:rPr>
          <w:rFonts w:cs="B Avant Garde Demi" w:ascii="B Avant Garde Demi" w:hAnsi="B Avant Garde Demi"/>
          <w:b/>
          <w:color w:val="000000"/>
          <w:sz w:val="48"/>
        </w:rPr>
        <w:t>SpectraScan II Laser Entertainment System Configuration &amp; Pricing</w:t>
      </w:r>
    </w:p>
    <w:p>
      <w:pPr>
        <w:pStyle w:val="Normal"/>
        <w:rPr>
          <w:rFonts w:ascii="B Avant Garde Demi" w:hAnsi="B Avant Garde Demi" w:cs="B Avant Garde Demi"/>
          <w:b/>
          <w:b/>
          <w:color w:val="000000"/>
          <w:sz w:val="48"/>
        </w:rPr>
      </w:pPr>
      <w:r>
        <w:rPr>
          <w:rFonts w:cs="B Avant Garde Demi" w:ascii="B Avant Garde Demi" w:hAnsi="B Avant Garde Demi"/>
          <w:b/>
          <w:color w:val="000000"/>
          <w:sz w:val="48"/>
        </w:rPr>
      </w:r>
    </w:p>
    <w:p>
      <w:pPr>
        <w:pStyle w:val="Normal"/>
        <w:rPr>
          <w:rFonts w:ascii="B Avant Garde Demi" w:hAnsi="B Avant Garde Demi" w:cs="B Avant Garde Demi"/>
          <w:color w:val="000000"/>
        </w:rPr>
      </w:pPr>
      <w:r>
        <w:rPr>
          <w:rFonts w:cs="B Avant Garde Demi" w:ascii="B Avant Garde Demi" w:hAnsi="B Avant Garde Demi"/>
          <w:color w:val="000000"/>
        </w:rPr>
        <w:t>Holo-Spectra designs and configures all entertainment systems custom to the purchaser’s needs.  We do not feel laser entertainment systems are commodity items and when they are provided that way it is to the customer’s disadvantage.</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pPr>
      <w:r>
        <w:rPr>
          <w:rFonts w:cs="B Avant Garde Demi" w:ascii="B Avant Garde Demi" w:hAnsi="B Avant Garde Demi"/>
          <w:color w:val="000000"/>
        </w:rPr>
        <w:t>This configuration guide will lead the purchaser through the options available in each choice subdivision and provide helpful perspective on the advantages and disadvantages of the different options.  Our division of systems starts with</w:t>
      </w:r>
      <w:r>
        <w:rPr>
          <w:rFonts w:cs="B Avant Garde Demi" w:ascii="B Avant Garde Demi" w:hAnsi="B Avant Garde Demi"/>
          <w:color w:val="FF0000"/>
        </w:rPr>
        <w:t xml:space="preserve"> Laser Choice</w:t>
      </w:r>
      <w:r>
        <w:rPr>
          <w:rFonts w:cs="B Avant Garde Demi" w:ascii="B Avant Garde Demi" w:hAnsi="B Avant Garde Demi"/>
          <w:color w:val="000000"/>
        </w:rPr>
        <w:t xml:space="preserve">, references the </w:t>
      </w:r>
      <w:r>
        <w:rPr>
          <w:rFonts w:cs="B Avant Garde Demi" w:ascii="B Avant Garde Demi" w:hAnsi="B Avant Garde Demi"/>
          <w:color w:val="00FF00"/>
        </w:rPr>
        <w:t>Optics Head/Table</w:t>
      </w:r>
      <w:r>
        <w:rPr>
          <w:rFonts w:cs="B Avant Garde Demi" w:ascii="B Avant Garde Demi" w:hAnsi="B Avant Garde Demi"/>
          <w:color w:val="000000"/>
        </w:rPr>
        <w:t xml:space="preserve"> which attaches to the</w:t>
      </w:r>
      <w:r>
        <w:rPr>
          <w:rFonts w:cs="B Avant Garde Demi" w:ascii="B Avant Garde Demi" w:hAnsi="B Avant Garde Demi"/>
          <w:color w:val="FF0000"/>
        </w:rPr>
        <w:t xml:space="preserve"> Laser</w:t>
      </w:r>
      <w:r>
        <w:rPr>
          <w:rFonts w:cs="B Avant Garde Demi" w:ascii="B Avant Garde Demi" w:hAnsi="B Avant Garde Demi"/>
          <w:color w:val="000000"/>
        </w:rPr>
        <w:t xml:space="preserve"> next, and continues with </w:t>
      </w:r>
      <w:r>
        <w:rPr>
          <w:rFonts w:cs="B Avant Garde Demi" w:ascii="B Avant Garde Demi" w:hAnsi="B Avant Garde Demi"/>
          <w:color w:val="00FFFF"/>
        </w:rPr>
        <w:t>Control Elements</w:t>
      </w:r>
      <w:r>
        <w:rPr>
          <w:rFonts w:cs="B Avant Garde Demi" w:ascii="B Avant Garde Demi" w:hAnsi="B Avant Garde Demi"/>
          <w:color w:val="000000"/>
        </w:rPr>
        <w:t xml:space="preserve">, </w:t>
      </w:r>
      <w:r>
        <w:rPr>
          <w:rFonts w:cs="B Avant Garde Demi" w:ascii="B Avant Garde Demi" w:hAnsi="B Avant Garde Demi"/>
          <w:color w:val="FFFF00"/>
        </w:rPr>
        <w:t>Remote Effects</w:t>
      </w:r>
      <w:r>
        <w:rPr>
          <w:rFonts w:cs="B Avant Garde Demi" w:ascii="B Avant Garde Demi" w:hAnsi="B Avant Garde Demi"/>
          <w:color w:val="000000"/>
        </w:rPr>
        <w:t xml:space="preserve">, and </w:t>
      </w:r>
      <w:r>
        <w:rPr>
          <w:rFonts w:cs="B Avant Garde Demi" w:ascii="B Avant Garde Demi" w:hAnsi="B Avant Garde Demi"/>
          <w:color w:val="FF00FF"/>
        </w:rPr>
        <w:t>Optional Special Effects</w:t>
      </w:r>
      <w:r>
        <w:rPr>
          <w:rFonts w:cs="B Avant Garde Demi" w:ascii="B Avant Garde Demi" w:hAnsi="B Avant Garde Demi"/>
          <w:color w:val="000000"/>
        </w:rPr>
        <w:t>.</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jc w:val="center"/>
        <w:rPr>
          <w:rFonts w:ascii="B Avant Garde Demi" w:hAnsi="B Avant Garde Demi" w:cs="B Avant Garde Demi"/>
          <w:b/>
          <w:b/>
          <w:color w:val="FF0000"/>
          <w:sz w:val="48"/>
        </w:rPr>
      </w:pPr>
      <w:r>
        <w:rPr>
          <w:rFonts w:cs="B Avant Garde Demi" w:ascii="B Avant Garde Demi" w:hAnsi="B Avant Garde Demi"/>
          <w:color w:val="000000"/>
        </w:rPr>
        <w:t>We encourage the use of our laser glossary, the standard price sheet, and the specification sheets for the LD software.  This will make all ideas about laser entertainment much cleare</w:t>
      </w:r>
      <w:r>
        <w:br w:type="page"/>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597535</wp:posOffset>
                </wp:positionV>
                <wp:extent cx="4712335" cy="4927600"/>
                <wp:effectExtent l="0" t="0" r="0" b="0"/>
                <wp:wrapSquare wrapText="largest"/>
                <wp:docPr id="1" name="Frame1"/>
                <a:graphic xmlns:a="http://schemas.openxmlformats.org/drawingml/2006/main">
                  <a:graphicData uri="http://schemas.microsoft.com/office/word/2010/wordprocessingShape">
                    <wps:wsp>
                      <wps:cNvSpPr txBox="1"/>
                      <wps:spPr>
                        <a:xfrm>
                          <a:off x="0" y="0"/>
                          <a:ext cx="4712335" cy="4927600"/>
                        </a:xfrm>
                        <a:prstGeom prst="rect"/>
                        <a:solidFill>
                          <a:srgbClr val="FFFFFF">
                            <a:alpha val="0"/>
                          </a:srgbClr>
                        </a:solidFill>
                      </wps:spPr>
                      <wps:txbx>
                        <w:txbxContent>
                          <w:p>
                            <w:pPr>
                              <w:pStyle w:val="Normal"/>
                              <w:rPr>
                                <w:rFonts w:ascii="B Avant Garde Demi" w:hAnsi="B Avant Garde Demi" w:cs="B Avant Garde Demi"/>
                                <w:color w:val="000000"/>
                              </w:rPr>
                            </w:pPr>
                            <w:r>
                              <w:rPr>
                                <w:rFonts w:cs="B Avant Garde Demi" w:ascii="B Avant Garde Demi" w:hAnsi="B Avant Garde Demi"/>
                                <w:color w:val="000000"/>
                              </w:rPr>
                              <w:drawing>
                                <wp:inline distT="0" distB="0" distL="0" distR="0">
                                  <wp:extent cx="4711700" cy="492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0" r="-10" b="-10"/>
                                          <a:stretch>
                                            <a:fillRect/>
                                          </a:stretch>
                                        </pic:blipFill>
                                        <pic:spPr bwMode="auto">
                                          <a:xfrm>
                                            <a:off x="0" y="0"/>
                                            <a:ext cx="4711700" cy="492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05pt;height:388pt;mso-wrap-distance-left:9pt;mso-wrap-distance-right:9pt;mso-wrap-distance-top:0pt;mso-wrap-distance-bottom:0pt;margin-top:47.05pt;mso-position-vertical-relative:text;margin-left:122.45pt;mso-position-horizontal-relative:page">
                <v:fill opacity="0f"/>
                <v:textbox inset="0in,0in,0in,0in">
                  <w:txbxContent>
                    <w:p>
                      <w:pPr>
                        <w:pStyle w:val="Normal"/>
                        <w:rPr>
                          <w:rFonts w:ascii="B Avant Garde Demi" w:hAnsi="B Avant Garde Demi" w:cs="B Avant Garde Demi"/>
                          <w:color w:val="000000"/>
                        </w:rPr>
                      </w:pPr>
                      <w:r>
                        <w:rPr>
                          <w:rFonts w:cs="B Avant Garde Demi" w:ascii="B Avant Garde Demi" w:hAnsi="B Avant Garde Demi"/>
                          <w:color w:val="000000"/>
                        </w:rPr>
                        <w:drawing>
                          <wp:inline distT="0" distB="0" distL="0" distR="0">
                            <wp:extent cx="4711700" cy="492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4711700" cy="4927600"/>
                                    </a:xfrm>
                                    <a:prstGeom prst="rect">
                                      <a:avLst/>
                                    </a:prstGeom>
                                  </pic:spPr>
                                </pic:pic>
                              </a:graphicData>
                            </a:graphic>
                          </wp:inline>
                        </w:drawing>
                      </w:r>
                    </w:p>
                  </w:txbxContent>
                </v:textbox>
                <w10:wrap type="square" side="largest"/>
              </v:rect>
            </w:pict>
          </mc:Fallback>
        </mc:AlternateContent>
      </w:r>
    </w:p>
    <w:p>
      <w:pPr>
        <w:pStyle w:val="Normal"/>
        <w:jc w:val="center"/>
        <w:rPr>
          <w:rFonts w:ascii="B Avant Garde Demi" w:hAnsi="B Avant Garde Demi" w:cs="B Avant Garde Demi"/>
          <w:b/>
          <w:b/>
          <w:color w:val="FF0000"/>
          <w:sz w:val="48"/>
        </w:rPr>
      </w:pPr>
      <w:r>
        <w:rPr>
          <w:rFonts w:cs="B Avant Garde Demi" w:ascii="B Avant Garde Demi" w:hAnsi="B Avant Garde Demi"/>
          <w:b/>
          <w:color w:val="FF0000"/>
          <w:sz w:val="48"/>
        </w:rPr>
        <w:t>Choosing the Laser Source</w:t>
      </w:r>
    </w:p>
    <w:p>
      <w:pPr>
        <w:pStyle w:val="Normal"/>
        <w:jc w:val="center"/>
        <w:rPr>
          <w:rFonts w:ascii="B Avant Garde Demi" w:hAnsi="B Avant Garde Demi" w:cs="B Avant Garde Demi"/>
          <w:b/>
          <w:b/>
          <w:color w:val="FF0000"/>
          <w:sz w:val="48"/>
        </w:rPr>
      </w:pPr>
      <w:r>
        <w:rPr>
          <w:rFonts w:cs="B Avant Garde Demi" w:ascii="B Avant Garde Demi" w:hAnsi="B Avant Garde Demi"/>
          <w:b/>
          <w:color w:val="FF0000"/>
          <w:sz w:val="48"/>
        </w:rPr>
      </w:r>
    </w:p>
    <w:p>
      <w:pPr>
        <w:pStyle w:val="Normal"/>
        <w:rPr>
          <w:rFonts w:ascii="B Avant Garde Demi" w:hAnsi="B Avant Garde Demi" w:cs="B Avant Garde Demi"/>
          <w:color w:val="000000"/>
        </w:rPr>
      </w:pPr>
      <w:r>
        <w:rPr>
          <w:rFonts w:cs="B Avant Garde Demi" w:ascii="B Avant Garde Demi" w:hAnsi="B Avant Garde Demi"/>
          <w:color w:val="000000"/>
        </w:rPr>
        <w:t>The choice of the laser or lasers to use in a system is a most important one in determining the system’s function and cost.  Important categories of choice are laser type or gas fill type, output power, cooling type, and condition (that is whether the system is new or partly refurbished).  These choices and the function the system will be used for will determine choices in the other categories.</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Until recently, only gas lasers were used in laser entertainment.  The earliest systems and currently those of hobbyists used the air cooled Helium-Neon gas filled lasers for red output.  These lasers are low output (never more than 100mw) and typically around 5 mw.  In the low power range, they are suitable for show and image design work and editing in preparation for shows or presentations.  From 15 mw and higher, they can be used for graphic scanning on surfaces 3-4 foot square when viewed in darkened environments.  For beamwork or volumetric display, they are barely acceptable in totally darkened smoke filled smaller areas.  The beams are only clearly seen when they are coming right at you.</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15 mw Refurbished He-Ne and supply</w:t>
        <w:tab/>
        <w:tab/>
        <w:tab/>
        <w:tab/>
        <w:t>$975</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The gas ion lasers are the primary lasers of choice for laser entertainment.  Argon lasers emit the blue and green colors and krypton have these color lines as well as yellow and red.  It is important to understand that these two laser types look exactly the same and the differences in their design (besides the gas filling of the tube) is small.  However, the total light output of the two gases is very different.  For the same beam quality, an argon will output more than four times as much power as a pure krypton laser.  In the past, krypton lasers were chosen and used only for red and yellow output and the argons were used for stronger output in the primary blue-green.  Today, the most popular ion laser is the mixed gas or whitelight laser.  Argon and krypton gases are mixed giving a laser that has less power than the same size argon but outputs the total range of colors which when seen in the mixed state appears slightly pinkish white.  The mixed gas laser is also more expensive than the same size argon because of a more expensive tube and optics.</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The smallest lowest cost ion laser is the air cooled argon.  There are also air cooled mixed gas lasers available.  Power can range from 10 mw up to a full watt.  These lasers are also suitable for editing and design consoles and are used in many small clubs with low budgets.  They can be very effective graphic display lasers and in smaller spaces enjoyable beam lasers.  For new systems, we are recommending the youngest company to offer air cooled lasers, Laser Physics.  Their units have good output power to cost ratios and are conveniently packaged with the power supply and air cooling all in one box.</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Laser Physics Reliant 300M 300mw Argon</w:t>
        <w:tab/>
        <w:tab/>
        <w:tab/>
        <w:tab/>
        <w:t>$6900</w:t>
      </w:r>
    </w:p>
    <w:p>
      <w:pPr>
        <w:pStyle w:val="Normal"/>
        <w:rPr>
          <w:rFonts w:ascii="B Avant Garde Demi" w:hAnsi="B Avant Garde Demi" w:cs="B Avant Garde Demi"/>
          <w:i/>
          <w:i/>
          <w:color w:val="000000"/>
        </w:rPr>
      </w:pPr>
      <w:r>
        <w:rPr>
          <w:rFonts w:cs="B Avant Garde Demi" w:ascii="B Avant Garde Demi" w:hAnsi="B Avant Garde Demi"/>
          <w:i/>
          <w:color w:val="000000"/>
        </w:rPr>
        <w:t>Laser Physics Reliant 300WC 300mw Whitelight Mixed Gas</w:t>
        <w:tab/>
        <w:tab/>
        <w:t>$10,350</w:t>
      </w:r>
    </w:p>
    <w:p>
      <w:pPr>
        <w:pStyle w:val="Normal"/>
        <w:rPr>
          <w:rFonts w:ascii="B Avant Garde Demi" w:hAnsi="B Avant Garde Demi" w:cs="B Avant Garde Demi"/>
          <w:i/>
          <w:i/>
          <w:color w:val="000000"/>
        </w:rPr>
      </w:pPr>
      <w:r>
        <w:rPr>
          <w:rFonts w:cs="B Avant Garde Demi" w:ascii="B Avant Garde Demi" w:hAnsi="B Avant Garde Demi"/>
          <w:i/>
          <w:color w:val="000000"/>
        </w:rPr>
        <w:t>Laser Physics Reliant 1000M 1W Argon</w:t>
        <w:tab/>
        <w:tab/>
        <w:tab/>
        <w:tab/>
        <w:t>$9200</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The standard installation ion laser is referred to as a small frame laser.  This laser requires water cooling and typically will run on 240VAC three phase power.  The water cooling can use either a custom closed-loop system, a manufactured water-recycling chiller system, or a continuous water flow system.  Systems that need really bright beaming effects choose the argon ion laser for its higher total output power.  Coherent’s modern Innova design of metal/ceramic tubes is the best choice in the world for new laser systems.  The newest model is the Purelight Star II which features a whitelight system with automatic internal alignment system so you never need to clean or tune the optical cavity!</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Coherent 5W Argon Skylight System</w:t>
        <w:tab/>
        <w:tab/>
        <w:tab/>
        <w:tab/>
        <w:t>$23,500</w:t>
      </w:r>
    </w:p>
    <w:p>
      <w:pPr>
        <w:pStyle w:val="Normal"/>
        <w:rPr>
          <w:rFonts w:ascii="B Avant Garde Demi" w:hAnsi="B Avant Garde Demi" w:cs="B Avant Garde Demi"/>
          <w:i/>
          <w:i/>
          <w:color w:val="000000"/>
        </w:rPr>
      </w:pPr>
      <w:r>
        <w:rPr>
          <w:rFonts w:cs="B Avant Garde Demi" w:ascii="B Avant Garde Demi" w:hAnsi="B Avant Garde Demi"/>
          <w:i/>
          <w:color w:val="000000"/>
        </w:rPr>
        <w:t>Coherent 3.5W Whitelight Purelight Standard System</w:t>
        <w:tab/>
        <w:tab/>
        <w:t>$27,500</w:t>
      </w:r>
    </w:p>
    <w:p>
      <w:pPr>
        <w:pStyle w:val="Normal"/>
        <w:rPr>
          <w:rFonts w:ascii="B Avant Garde Demi" w:hAnsi="B Avant Garde Demi" w:cs="B Avant Garde Demi"/>
          <w:i/>
          <w:i/>
          <w:color w:val="000000"/>
        </w:rPr>
      </w:pPr>
      <w:r>
        <w:rPr>
          <w:rFonts w:cs="B Avant Garde Demi" w:ascii="B Avant Garde Demi" w:hAnsi="B Avant Garde Demi"/>
          <w:i/>
          <w:color w:val="000000"/>
        </w:rPr>
        <w:t>Coherent 3.5W Whitelight Purelight Star II System</w:t>
        <w:tab/>
        <w:tab/>
        <w:t>$30,500</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Both the Coherent and Laser Physics lasers have one-year warranties with repairs to be made in the US.  You have the option from Coherent for an additional $3500 for an international warranty transfer where any necessary repair or replacement will be made by an engineer stationed in SEAsia probably Japan.  (Coherent still charges for travel expenses however!)  This would give the fastest service.  Holo-Spectra is famous for our refurbished laser systems.  These are newly built or rebuilt tubes with new optics inside of refurbished laser heads and with refurbished power supplies.  They are very clean systems and outstanding relative bargains for the cost-conscious.  They also have our full complete one-year warranty.  Note how you can save $10,000 on a system with a new tube and the same warranty!</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Coherent 5W Argon CR-4 Refurbished System</w:t>
        <w:tab/>
        <w:tab/>
        <w:tab/>
        <w:tab/>
        <w:t>$9800</w:t>
      </w:r>
    </w:p>
    <w:p>
      <w:pPr>
        <w:pStyle w:val="Normal"/>
        <w:rPr>
          <w:rFonts w:ascii="B Avant Garde Demi" w:hAnsi="B Avant Garde Demi" w:cs="B Avant Garde Demi"/>
          <w:i/>
          <w:i/>
          <w:color w:val="000000"/>
        </w:rPr>
      </w:pPr>
      <w:r>
        <w:rPr>
          <w:rFonts w:cs="B Avant Garde Demi" w:ascii="B Avant Garde Demi" w:hAnsi="B Avant Garde Demi"/>
          <w:i/>
          <w:color w:val="000000"/>
        </w:rPr>
        <w:t>SpectraPhysics 5W Argon Md. 164/168 Refurbished System</w:t>
        <w:tab/>
        <w:tab/>
        <w:t>$11,000</w:t>
      </w:r>
    </w:p>
    <w:p>
      <w:pPr>
        <w:pStyle w:val="Normal"/>
        <w:rPr>
          <w:rFonts w:ascii="B Avant Garde Demi" w:hAnsi="B Avant Garde Demi" w:cs="B Avant Garde Demi"/>
          <w:i/>
          <w:i/>
          <w:color w:val="000000"/>
        </w:rPr>
      </w:pPr>
      <w:r>
        <w:rPr>
          <w:rFonts w:cs="B Avant Garde Demi" w:ascii="B Avant Garde Demi" w:hAnsi="B Avant Garde Demi"/>
          <w:i/>
          <w:color w:val="000000"/>
        </w:rPr>
        <w:t>SpectraPhysics 3.5W Whitelight 164 Colorshot w/ New Tube</w:t>
        <w:tab/>
        <w:t>$15,200</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For outdoor installations or very large indoor facilities, large frame lasers are used.  These systems are longer versions of the small frame systems with much higher output powers.  They use 440VAC at three phase.</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New Coherent Skylight Star SL 400A 20W Argon</w:t>
        <w:tab/>
        <w:tab/>
        <w:tab/>
        <w:t>$68,500</w:t>
      </w:r>
    </w:p>
    <w:p>
      <w:pPr>
        <w:pStyle w:val="Normal"/>
        <w:rPr>
          <w:rFonts w:ascii="B Avant Garde Demi" w:hAnsi="B Avant Garde Demi" w:cs="B Avant Garde Demi"/>
          <w:i/>
          <w:i/>
          <w:color w:val="000000"/>
        </w:rPr>
      </w:pPr>
      <w:r>
        <w:rPr>
          <w:rFonts w:cs="B Avant Garde Demi" w:ascii="B Avant Garde Demi" w:hAnsi="B Avant Garde Demi"/>
          <w:i/>
          <w:color w:val="000000"/>
        </w:rPr>
        <w:t>New Coherent Purelight Star PL 400A 10W Mixed Gas</w:t>
        <w:tab/>
        <w:tab/>
        <w:t>$68,500</w:t>
      </w:r>
    </w:p>
    <w:p>
      <w:pPr>
        <w:pStyle w:val="Normal"/>
        <w:rPr>
          <w:rFonts w:ascii="B Avant Garde Demi" w:hAnsi="B Avant Garde Demi" w:cs="B Avant Garde Demi"/>
          <w:i/>
          <w:i/>
          <w:color w:val="000000"/>
        </w:rPr>
      </w:pPr>
      <w:r>
        <w:rPr>
          <w:rFonts w:cs="B Avant Garde Demi" w:ascii="B Avant Garde Demi" w:hAnsi="B Avant Garde Demi"/>
          <w:i/>
          <w:color w:val="000000"/>
        </w:rPr>
        <w:t xml:space="preserve">SpectraPhysics 20W+ Md 171 Argon Refurbished </w:t>
        <w:tab/>
        <w:tab/>
        <w:tab/>
        <w:t>$24,000</w:t>
      </w:r>
    </w:p>
    <w:p>
      <w:pPr>
        <w:pStyle w:val="Normal"/>
        <w:rPr>
          <w:rFonts w:ascii="B Avant Garde Demi" w:hAnsi="B Avant Garde Demi" w:cs="B Avant Garde Demi"/>
          <w:i/>
          <w:i/>
          <w:color w:val="000000"/>
        </w:rPr>
      </w:pPr>
      <w:r>
        <w:rPr>
          <w:rFonts w:cs="B Avant Garde Demi" w:ascii="B Avant Garde Demi" w:hAnsi="B Avant Garde Demi"/>
          <w:i/>
          <w:color w:val="000000"/>
        </w:rPr>
        <w:t xml:space="preserve">SpectraPhysics 15W 171 Whitelight Refurb w/new SP tube </w:t>
        <w:tab/>
        <w:tab/>
        <w:t>$34,000</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The newest lasers to be used in laser entertainment are the solid state family.  For a very small graphics projection system, you can use a diode-pumped doubled YAG.  These lasers are small, air-cooled, and very reliable and long lived.  Output is a single color in the green.  There are also pulsed YAG systems for outdoor use with very high power.  These cost around $60,000.</w:t>
      </w:r>
      <w:r>
        <w:br w:type="page"/>
      </w:r>
    </w:p>
    <w:p>
      <w:pPr>
        <w:pStyle w:val="Normal"/>
        <w:jc w:val="center"/>
        <w:rPr>
          <w:rFonts w:ascii="B Avant Garde Demi" w:hAnsi="B Avant Garde Demi" w:cs="B Avant Garde Demi"/>
          <w:b/>
          <w:b/>
          <w:color w:val="FF0000"/>
          <w:sz w:val="48"/>
        </w:rPr>
      </w:pPr>
      <w:r>
        <w:rPr>
          <w:rFonts w:cs="B Avant Garde Demi" w:ascii="B Avant Garde Demi" w:hAnsi="B Avant Garde Demi"/>
          <w:b/>
          <w:color w:val="00FF00"/>
          <w:sz w:val="48"/>
        </w:rPr>
        <w:t>Choosing Optics Head/Table</w:t>
      </w:r>
    </w:p>
    <w:p>
      <w:pPr>
        <w:pStyle w:val="Normal"/>
        <w:rPr>
          <w:rFonts w:ascii="B Avant Garde Demi" w:hAnsi="B Avant Garde Demi" w:cs="B Avant Garde Demi"/>
          <w:b/>
          <w:b/>
          <w:color w:val="FF0000"/>
          <w:sz w:val="48"/>
        </w:rPr>
      </w:pPr>
      <w:r>
        <w:rPr>
          <w:rFonts w:cs="B Avant Garde Demi" w:ascii="B Avant Garde Demi" w:hAnsi="B Avant Garde Demi"/>
          <w:b/>
          <w:color w:val="FF0000"/>
          <w:sz w:val="48"/>
        </w:rPr>
      </w:r>
    </w:p>
    <w:p>
      <w:pPr>
        <w:pStyle w:val="Normal"/>
        <w:rPr>
          <w:rFonts w:ascii="B Avant Garde Demi" w:hAnsi="B Avant Garde Demi" w:cs="B Avant Garde Demi"/>
          <w:color w:val="000000"/>
        </w:rPr>
      </w:pPr>
      <w:r>
        <w:rPr>
          <w:rFonts w:cs="B Avant Garde Demi" w:ascii="B Avant Garde Demi" w:hAnsi="B Avant Garde Demi"/>
          <w:color w:val="000000"/>
        </w:rPr>
        <w:t xml:space="preserve">To design a lower cost system with high quality, a key decision you can make is to only use a scan head without additional beam pick-offs or effects.  Because today’s scan heads and electronics are so accurate, you can use the scan head to launch your beam bounces and patterns with little loss of accuracy.  The limitations are that all the beam launches must be within the pattern of the scan cone which is ±30o and if you have long beam runs with multiple mirror bounces, you will need to realign the beam hit often.  </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All our scan heads use Cambridge 6800 family high speed scanners.  These are the fastest scanners manufactured in the world.  The basic scan head has an X and a Y scanner.  To this you must add the blanking function which will turn on and off or break the beam also at high speed.  In a professional system today, this blanking is part of the color control PCAOM.  In other words, the same part that selects colors also turns the whole laser beam on and off.  In an economy system that is not using a multicolor laser, money can be saved by using scanner blanking even a slower model G124 scanner.</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Cambridge Scan Head w/ integral PCAOM system &amp; Electronics</w:t>
        <w:tab/>
        <w:t>$7100</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Economy Configurations:</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Cambridge Scan Head w/ G124 blanking &amp; Electronics</w:t>
        <w:tab/>
        <w:tab/>
        <w:t>$4100</w:t>
      </w:r>
    </w:p>
    <w:p>
      <w:pPr>
        <w:pStyle w:val="Normal"/>
        <w:rPr>
          <w:rFonts w:ascii="B Avant Garde Demi" w:hAnsi="B Avant Garde Demi" w:cs="B Avant Garde Demi"/>
          <w:i/>
          <w:i/>
          <w:color w:val="000000"/>
        </w:rPr>
      </w:pPr>
      <w:r>
        <w:rPr>
          <w:rFonts w:cs="B Avant Garde Demi" w:ascii="B Avant Garde Demi" w:hAnsi="B Avant Garde Demi"/>
          <w:i/>
          <w:color w:val="000000"/>
        </w:rPr>
        <w:t xml:space="preserve">Cambridge Scan Head w/ G124 blanking, 2-Color </w:t>
      </w:r>
    </w:p>
    <w:p>
      <w:pPr>
        <w:pStyle w:val="Normal"/>
        <w:rPr>
          <w:rFonts w:ascii="B Avant Garde Demi" w:hAnsi="B Avant Garde Demi" w:cs="B Avant Garde Demi"/>
          <w:i/>
          <w:i/>
          <w:color w:val="000000"/>
        </w:rPr>
      </w:pPr>
      <w:r>
        <w:rPr>
          <w:rFonts w:cs="B Avant Garde Demi" w:ascii="B Avant Garde Demi" w:hAnsi="B Avant Garde Demi"/>
          <w:i/>
          <w:color w:val="000000"/>
        </w:rPr>
        <w:t>Flag Insertion (for Argon)  &amp; Electronics</w:t>
        <w:tab/>
        <w:tab/>
        <w:tab/>
        <w:tab/>
        <w:tab/>
        <w:t>$4900</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You can have a small table launch setup in which the scanner sends beams to a few pick-offs placed on the outside edge of the scan cone.  This is a medial economy solution where you have to launch effects that go outside of the normal scan cone limits.</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color w:val="000000"/>
        </w:rPr>
      </w:pPr>
      <w:r>
        <w:rPr>
          <w:rFonts w:cs="B Avant Garde Demi" w:ascii="B Avant Garde Demi" w:hAnsi="B Avant Garde Demi"/>
          <w:i/>
          <w:color w:val="000000"/>
        </w:rPr>
        <w:t>4 Launcher Relay Points on Optics Base</w:t>
        <w:tab/>
        <w:tab/>
        <w:tab/>
        <w:tab/>
        <w:t>$700</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pPr>
      <w:r>
        <w:rPr>
          <w:rFonts w:cs="B Avant Garde Demi" w:ascii="B Avant Garde Demi" w:hAnsi="B Avant Garde Demi"/>
          <w:color w:val="000000"/>
        </w:rPr>
        <w:t xml:space="preserve">Professional systems of course use solenoid pickoff arms and have the scan head as one port of many.  Table systems are the most common and versatile but rail systems are efficient, use less space, and cost less.  Here are examples of two basic projector assemblies.  Holo-Spectra now offers fully digital tables controlled by our </w:t>
      </w:r>
      <w:r>
        <w:rPr>
          <w:rFonts w:cs="B Avant Garde Demi" w:ascii="B Avant Garde Demi" w:hAnsi="B Avant Garde Demi"/>
          <w:i/>
          <w:color w:val="000000"/>
        </w:rPr>
        <w:t>EffectsWizard</w:t>
      </w:r>
      <w:r>
        <w:rPr>
          <w:rFonts w:cs="B Avant Garde Demi" w:ascii="B Avant Garde Demi" w:hAnsi="B Avant Garde Demi"/>
          <w:color w:val="000000"/>
        </w:rPr>
        <w:t>.</w:t>
      </w:r>
      <w:r>
        <mc:AlternateContent>
          <mc:Choice Requires="wps">
            <w:drawing>
              <wp:anchor behindDoc="0" distT="0" distB="0" distL="114300" distR="114300" simplePos="0" locked="0" layoutInCell="0" allowOverlap="1" relativeHeight="4">
                <wp:simplePos x="0" y="0"/>
                <wp:positionH relativeFrom="page">
                  <wp:posOffset>1646555</wp:posOffset>
                </wp:positionH>
                <wp:positionV relativeFrom="paragraph">
                  <wp:posOffset>1092835</wp:posOffset>
                </wp:positionV>
                <wp:extent cx="4064000" cy="2094865"/>
                <wp:effectExtent l="0" t="0" r="0" b="0"/>
                <wp:wrapSquare wrapText="largest"/>
                <wp:docPr id="4" name="Frame2"/>
                <a:graphic xmlns:a="http://schemas.openxmlformats.org/drawingml/2006/main">
                  <a:graphicData uri="http://schemas.microsoft.com/office/word/2010/wordprocessingShape">
                    <wps:wsp>
                      <wps:cNvSpPr txBox="1"/>
                      <wps:spPr>
                        <a:xfrm>
                          <a:off x="0" y="0"/>
                          <a:ext cx="4064000" cy="2094865"/>
                        </a:xfrm>
                        <a:prstGeom prst="rect"/>
                        <a:solidFill>
                          <a:srgbClr val="FFFFFF">
                            <a:alpha val="0"/>
                          </a:srgbClr>
                        </a:solidFill>
                      </wps:spPr>
                      <wps:txbx>
                        <w:txbxContent>
                          <w:p>
                            <w:pPr>
                              <w:pStyle w:val="Normal"/>
                              <w:rPr/>
                            </w:pPr>
                            <w:r>
                              <w:rPr/>
                              <w:drawing>
                                <wp:inline distT="0" distB="0" distL="0" distR="0">
                                  <wp:extent cx="4063365" cy="2094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9" r="-5" b="-9"/>
                                          <a:stretch>
                                            <a:fillRect/>
                                          </a:stretch>
                                        </pic:blipFill>
                                        <pic:spPr bwMode="auto">
                                          <a:xfrm>
                                            <a:off x="0" y="0"/>
                                            <a:ext cx="4063365" cy="209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164.95pt;mso-wrap-distance-left:9pt;mso-wrap-distance-right:9pt;mso-wrap-distance-top:0pt;mso-wrap-distance-bottom:0pt;margin-top:86.05pt;mso-position-vertical-relative:text;margin-left:129.65pt;mso-position-horizontal-relative:page">
                <v:fill opacity="0f"/>
                <v:textbox inset="0in,0in,0in,0in">
                  <w:txbxContent>
                    <w:p>
                      <w:pPr>
                        <w:pStyle w:val="Normal"/>
                        <w:rPr/>
                      </w:pPr>
                      <w:r>
                        <w:rPr/>
                        <w:drawing>
                          <wp:inline distT="0" distB="0" distL="0" distR="0">
                            <wp:extent cx="4063365" cy="2094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9" r="-5" b="-9"/>
                                    <a:stretch>
                                      <a:fillRect/>
                                    </a:stretch>
                                  </pic:blipFill>
                                  <pic:spPr bwMode="auto">
                                    <a:xfrm>
                                      <a:off x="0" y="0"/>
                                      <a:ext cx="4063365" cy="2094865"/>
                                    </a:xfrm>
                                    <a:prstGeom prst="rect">
                                      <a:avLst/>
                                    </a:prstGeom>
                                  </pic:spPr>
                                </pic:pic>
                              </a:graphicData>
                            </a:graphic>
                          </wp:inline>
                        </w:drawing>
                      </w:r>
                    </w:p>
                  </w:txbxContent>
                </v:textbox>
                <w10:wrap type="square" side="largest"/>
              </v:rect>
            </w:pict>
          </mc:Fallback>
        </mc:AlternateContent>
      </w:r>
    </w:p>
    <w:p>
      <w:pPr>
        <w:pStyle w:val="Normal"/>
        <w:rPr>
          <w:rFonts w:ascii="B Avant Garde Demi" w:hAnsi="B Avant Garde Demi" w:cs="B Avant Garde Demi"/>
          <w:i/>
          <w:i/>
          <w:color w:val="000000"/>
        </w:rPr>
      </w:pPr>
      <w:r>
        <w:rPr>
          <w:rFonts w:cs="B Avant Garde Demi" w:ascii="B Avant Garde Demi" w:hAnsi="B Avant Garde Demi"/>
          <w:i/>
          <w:color w:val="000000"/>
        </w:rPr>
        <w:t>SpectraBeam 10-Port Rail Projector</w:t>
        <w:tab/>
        <w:tab/>
        <w:tab/>
        <w:tab/>
        <w:tab/>
        <w:t>$13,050</w:t>
      </w:r>
    </w:p>
    <w:p>
      <w:pPr>
        <w:pStyle w:val="Normal"/>
        <w:rPr>
          <w:rFonts w:ascii="B Avant Garde Demi" w:hAnsi="B Avant Garde Demi" w:cs="B Avant Garde Demi"/>
          <w:i/>
          <w:i/>
          <w:color w:val="000000"/>
        </w:rPr>
      </w:pPr>
      <w:r>
        <w:rPr>
          <w:rFonts w:cs="B Avant Garde Demi" w:ascii="B Avant Garde Demi" w:hAnsi="B Avant Garde Demi"/>
          <w:i/>
          <w:color w:val="000000"/>
        </w:rPr>
        <w:t>SpectraBeam-T 10-Port Table Projector</w:t>
        <w:tab/>
        <w:tab/>
        <w:tab/>
        <w:tab/>
        <w:tab/>
        <w:t>$15,400</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b/>
          <w:b/>
          <w:i/>
          <w:i/>
          <w:color w:val="FF0000"/>
          <w:sz w:val="48"/>
        </w:rPr>
      </w:pPr>
      <w:r>
        <w:rPr>
          <w:rFonts w:cs="B Avant Garde Demi" w:ascii="B Avant Garde Demi" w:hAnsi="B Avant Garde Demi"/>
          <w:b/>
          <w:i/>
          <w:color w:val="FF0000"/>
          <w:sz w:val="48"/>
        </w:rPr>
      </w:r>
    </w:p>
    <w:p>
      <w:pPr>
        <w:pStyle w:val="Normal"/>
        <w:rPr>
          <w:rFonts w:ascii="B Avant Garde Demi" w:hAnsi="B Avant Garde Demi" w:cs="B Avant Garde Demi"/>
          <w:b/>
          <w:b/>
          <w:color w:val="000000"/>
          <w:sz w:val="48"/>
        </w:rPr>
      </w:pPr>
      <w:r>
        <w:rPr>
          <w:rFonts w:cs="B Avant Garde Demi" w:ascii="B Avant Garde Demi" w:hAnsi="B Avant Garde Demi"/>
          <w:b/>
          <w:color w:val="000000"/>
          <w:sz w:val="48"/>
        </w:rPr>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jc w:val="center"/>
        <w:rPr>
          <w:rFonts w:ascii="B Avant Garde Demi" w:hAnsi="B Avant Garde Demi" w:cs="B Avant Garde Demi"/>
          <w:b/>
          <w:b/>
          <w:color w:val="00FFFF"/>
          <w:sz w:val="48"/>
        </w:rPr>
      </w:pPr>
      <w:r>
        <w:rPr>
          <w:rFonts w:cs="B Avant Garde Demi" w:ascii="B Avant Garde Demi" w:hAnsi="B Avant Garde Demi"/>
          <w:b/>
          <w:color w:val="00FFFF"/>
          <w:sz w:val="48"/>
        </w:rPr>
        <w:t>The Control System</w:t>
      </w:r>
    </w:p>
    <w:p>
      <w:pPr>
        <w:pStyle w:val="Normal"/>
        <w:rPr>
          <w:rFonts w:ascii="B Avant Garde Demi" w:hAnsi="B Avant Garde Demi" w:cs="B Avant Garde Demi"/>
          <w:b/>
          <w:b/>
          <w:color w:val="000000"/>
          <w:sz w:val="48"/>
        </w:rPr>
      </w:pPr>
      <w:r>
        <w:rPr>
          <w:rFonts w:cs="B Avant Garde Demi" w:ascii="B Avant Garde Demi" w:hAnsi="B Avant Garde Demi"/>
          <w:b/>
          <w:color w:val="000000"/>
          <w:sz w:val="48"/>
        </w:rPr>
      </w:r>
    </w:p>
    <w:p>
      <w:pPr>
        <w:pStyle w:val="Normal"/>
        <w:rPr/>
      </w:pPr>
      <w:r>
        <w:rPr>
          <w:rFonts w:cs="B Avant Garde Demi" w:ascii="B Avant Garde Demi" w:hAnsi="B Avant Garde Demi"/>
          <w:color w:val="000000"/>
        </w:rPr>
        <w:t>The essential control element of SpectraScan II systems is the LD (LaserDesigner) software which runs under Win95 on a standard PC and includes a QuadMod32 (QM32) board in the LD Pro configuration.  This board is like a laser computer inside your computer as it has its own microprocessor, memory, and output conversion electronics.  The LD Pro software creates and edits images, animations, 3D rotations, abstracts, sheets, cones, beam launches, and complete music-synchronized shows.  It can be used for playback and performance of your created elements. The drag-and-drop ShowTime module is also part of the LD software package.  Three versions are available:  LD Pro, LD Basic, and LD Playback Only.  Holo-Spectra’s SpectraScan II BeamWizard™ software can be used for live beamshows with sequences, realtime graphic playback effects, animations, and 10 pre-made text scrolling messages. It can run with the LD Playback card where shows are premade and the site is only interested in playing these shows without editing or changes.  Of course, the software packages include thousands of images.  One of our most powerful programs is the Graphic Converter which can take PC vector clipart and fonts from all Windows supported alphabets and turn them into laser viewable images.</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LasershowDesigner Pro w/ 16-bit QM32</w:t>
        <w:tab/>
        <w:tab/>
        <w:tab/>
        <w:tab/>
        <w:tab/>
        <w:t>$7200</w:t>
      </w:r>
    </w:p>
    <w:p>
      <w:pPr>
        <w:pStyle w:val="Normal"/>
        <w:rPr>
          <w:rFonts w:ascii="B Avant Garde Demi" w:hAnsi="B Avant Garde Demi" w:cs="B Avant Garde Demi"/>
          <w:i/>
          <w:i/>
          <w:color w:val="000000"/>
        </w:rPr>
      </w:pPr>
      <w:r>
        <w:rPr>
          <w:rFonts w:cs="B Avant Garde Demi" w:ascii="B Avant Garde Demi" w:hAnsi="B Avant Garde Demi"/>
          <w:i/>
          <w:color w:val="000000"/>
        </w:rPr>
        <w:t>LasershowDesigner Basic w/ 12-bit QM32B</w:t>
        <w:tab/>
        <w:tab/>
        <w:tab/>
        <w:tab/>
        <w:t>$3700</w:t>
      </w:r>
    </w:p>
    <w:p>
      <w:pPr>
        <w:pStyle w:val="Normal"/>
        <w:rPr>
          <w:rFonts w:ascii="B Avant Garde Demi" w:hAnsi="B Avant Garde Demi" w:cs="B Avant Garde Demi"/>
          <w:i/>
          <w:i/>
          <w:color w:val="000000"/>
        </w:rPr>
      </w:pPr>
      <w:r>
        <w:rPr>
          <w:rFonts w:cs="B Avant Garde Demi" w:ascii="B Avant Garde Demi" w:hAnsi="B Avant Garde Demi"/>
          <w:i/>
          <w:color w:val="000000"/>
        </w:rPr>
        <w:t>LasershowDesigner Playback w/ QM32S</w:t>
        <w:tab/>
        <w:tab/>
        <w:tab/>
        <w:tab/>
        <w:t>$2200</w:t>
      </w:r>
    </w:p>
    <w:p>
      <w:pPr>
        <w:pStyle w:val="Normal"/>
        <w:rPr/>
      </w:pPr>
      <w:r>
        <w:rPr>
          <w:rFonts w:cs="B Avant Garde Demi" w:ascii="B Avant Garde Demi" w:hAnsi="B Avant Garde Demi"/>
          <w:i/>
          <w:color w:val="000000"/>
        </w:rPr>
        <w:t>SpectraScan BeamWizard™ Live Play Software</w:t>
        <w:tab/>
        <w:tab/>
        <w:tab/>
        <w:t>$ 650</w:t>
      </w:r>
    </w:p>
    <w:p>
      <w:pPr>
        <w:pStyle w:val="Normal"/>
        <w:rPr>
          <w:rFonts w:ascii="B Avant Garde Demi" w:hAnsi="B Avant Garde Demi" w:cs="B Avant Garde Demi"/>
          <w:i/>
          <w:i/>
          <w:color w:val="000000"/>
        </w:rPr>
      </w:pPr>
      <w:r>
        <w:rPr>
          <w:rFonts w:cs="B Avant Garde Demi" w:ascii="B Avant Garde Demi" w:hAnsi="B Avant Garde Demi"/>
          <w:i/>
          <w:color w:val="000000"/>
        </w:rPr>
        <w:t xml:space="preserve">BeamWizard™ Live Beam &amp; Graphic Play, Animations, </w:t>
      </w:r>
    </w:p>
    <w:p>
      <w:pPr>
        <w:pStyle w:val="Normal"/>
        <w:rPr>
          <w:rFonts w:ascii="B Avant Garde Demi" w:hAnsi="B Avant Garde Demi" w:cs="B Avant Garde Demi"/>
          <w:i/>
          <w:i/>
          <w:color w:val="000000"/>
        </w:rPr>
      </w:pPr>
      <w:r>
        <w:rPr>
          <w:rFonts w:cs="B Avant Garde Demi" w:ascii="B Avant Garde Demi" w:hAnsi="B Avant Garde Demi"/>
          <w:i/>
          <w:color w:val="000000"/>
        </w:rPr>
        <w:t>&amp; Scrolling Text--Thousands of Images &amp; Shows w/ QM32S</w:t>
        <w:tab/>
        <w:tab/>
        <w:t>$4000</w:t>
      </w:r>
    </w:p>
    <w:p>
      <w:pPr>
        <w:pStyle w:val="Normal"/>
        <w:rPr>
          <w:rFonts w:ascii="B Avant Garde Demi" w:hAnsi="B Avant Garde Demi" w:cs="B Avant Garde Demi"/>
          <w:i/>
          <w:i/>
          <w:color w:val="000000"/>
        </w:rPr>
      </w:pPr>
      <w:r>
        <w:rPr>
          <w:rFonts w:cs="B Avant Garde Demi" w:ascii="B Avant Garde Demi" w:hAnsi="B Avant Garde Demi"/>
          <w:i/>
          <w:color w:val="000000"/>
        </w:rPr>
        <w:t>LD Graphic Converter Image Creation, Conversion, &amp; Editing</w:t>
        <w:tab/>
        <w:t>$ 775</w:t>
      </w:r>
    </w:p>
    <w:p>
      <w:pPr>
        <w:pStyle w:val="Normal"/>
        <w:rPr/>
      </w:pPr>
      <w:r>
        <w:rPr>
          <w:rFonts w:cs="B Avant Garde Demi" w:ascii="B Avant Garde Demi" w:hAnsi="B Avant Garde Demi"/>
          <w:i/>
          <w:color w:val="000000"/>
        </w:rPr>
        <w:t>SpectraScan EffectsWizard™ Table &amp; Hardware Effects Control</w:t>
        <w:tab/>
        <w:t>$ 625</w:t>
      </w:r>
    </w:p>
    <w:p>
      <w:pPr>
        <w:pStyle w:val="Normal"/>
        <w:rPr>
          <w:rFonts w:ascii="B Avant Garde Demi" w:hAnsi="B Avant Garde Demi" w:cs="B Avant Garde Demi"/>
          <w:i/>
          <w:i/>
          <w:color w:val="000000"/>
          <w:lang w:val="en-US"/>
        </w:rPr>
      </w:pPr>
      <w:r>
        <w:rPr>
          <w:rFonts w:cs="B Avant Garde Demi" w:ascii="B Avant Garde Demi" w:hAnsi="B Avant Garde Demi"/>
          <w:i/>
          <w:color w:val="000000"/>
          <w:lang w:val="en-US"/>
        </w:rPr>
        <w:drawing>
          <wp:anchor behindDoc="0" distT="0" distB="0" distL="114935" distR="114935" simplePos="0" locked="0" layoutInCell="0" allowOverlap="1" relativeHeight="6">
            <wp:simplePos x="0" y="0"/>
            <wp:positionH relativeFrom="column">
              <wp:posOffset>1095375</wp:posOffset>
            </wp:positionH>
            <wp:positionV relativeFrom="paragraph">
              <wp:posOffset>-889635</wp:posOffset>
            </wp:positionV>
            <wp:extent cx="3611880" cy="38106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611880" cy="3810635"/>
                    </a:xfrm>
                    <a:prstGeom prst="rect">
                      <a:avLst/>
                    </a:prstGeom>
                  </pic:spPr>
                </pic:pic>
              </a:graphicData>
            </a:graphic>
          </wp:anchor>
        </w:drawing>
      </w:r>
    </w:p>
    <w:p>
      <w:pPr>
        <w:pStyle w:val="Normal"/>
        <w:rPr>
          <w:rFonts w:ascii="B Avant Garde Demi" w:hAnsi="B Avant Garde Demi" w:cs="B Avant Garde Demi"/>
          <w:color w:val="000000"/>
        </w:rPr>
      </w:pPr>
      <w:r>
        <w:rPr>
          <w:rFonts w:cs="B Avant Garde Demi" w:ascii="B Avant Garde Demi" w:hAnsi="B Avant Garde Demi"/>
          <w:color w:val="000000"/>
        </w:rPr>
        <w:t>The SpectraBeam Tables and Rails can be controlled from EffectsWizard™ or with SMPTE synchronization from LD ShowTime.  If you require hardware with buttons and controls, we use the Leprecon controller.</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pPr>
      <w:r>
        <w:rPr>
          <w:rFonts w:cs="B Avant Garde Demi" w:ascii="B Avant Garde Demi" w:hAnsi="B Avant Garde Demi"/>
          <w:i/>
          <w:color w:val="000000"/>
        </w:rPr>
        <w:t>Leprecon LM-850 Computer Assisted Lighting Controller Board</w:t>
        <w:tab/>
        <w:t>$1225</w:t>
      </w:r>
    </w:p>
    <w:p>
      <w:pPr>
        <w:pStyle w:val="Normal"/>
        <w:jc w:val="center"/>
        <w:rPr>
          <w:rFonts w:ascii="B Avant Garde Demi" w:hAnsi="B Avant Garde Demi" w:cs="B Avant Garde Demi"/>
          <w:b/>
          <w:b/>
          <w:i/>
          <w:i/>
          <w:color w:val="FFFF00"/>
          <w:sz w:val="48"/>
        </w:rPr>
      </w:pPr>
      <w:r>
        <w:rPr>
          <w:rFonts w:cs="B Avant Garde Demi" w:ascii="B Avant Garde Demi" w:hAnsi="B Avant Garde Demi"/>
          <w:b/>
          <w:i/>
          <w:color w:val="FFFF00"/>
          <w:sz w:val="48"/>
        </w:rPr>
      </w:r>
    </w:p>
    <w:p>
      <w:pPr>
        <w:pStyle w:val="Normal"/>
        <w:jc w:val="center"/>
        <w:rPr>
          <w:rFonts w:ascii="B Avant Garde Demi" w:hAnsi="B Avant Garde Demi" w:cs="B Avant Garde Demi"/>
          <w:b/>
          <w:b/>
          <w:color w:val="FFFF00"/>
          <w:sz w:val="48"/>
        </w:rPr>
      </w:pPr>
      <w:r>
        <w:rPr>
          <w:rFonts w:cs="B Avant Garde Demi" w:ascii="B Avant Garde Demi" w:hAnsi="B Avant Garde Demi"/>
          <w:b/>
          <w:color w:val="FFFF00"/>
          <w:sz w:val="48"/>
        </w:rPr>
        <w:t>Remote Effects</w:t>
      </w:r>
    </w:p>
    <w:p>
      <w:pPr>
        <w:pStyle w:val="Normal"/>
        <w:rPr>
          <w:rFonts w:ascii="B Avant Garde Demi" w:hAnsi="B Avant Garde Demi" w:cs="B Avant Garde Demi"/>
          <w:b/>
          <w:b/>
          <w:color w:val="FF0000"/>
          <w:sz w:val="48"/>
        </w:rPr>
      </w:pPr>
      <w:r>
        <w:rPr>
          <w:rFonts w:cs="B Avant Garde Demi" w:ascii="B Avant Garde Demi" w:hAnsi="B Avant Garde Demi"/>
          <w:b/>
          <w:color w:val="FF0000"/>
          <w:sz w:val="48"/>
        </w:rPr>
      </w:r>
    </w:p>
    <w:p>
      <w:pPr>
        <w:pStyle w:val="Normal"/>
        <w:rPr>
          <w:rFonts w:ascii="B Avant Garde Demi" w:hAnsi="B Avant Garde Demi" w:cs="B Avant Garde Demi"/>
          <w:color w:val="000000"/>
        </w:rPr>
      </w:pPr>
      <w:r>
        <w:rPr>
          <w:rFonts w:cs="B Avant Garde Demi" w:ascii="B Avant Garde Demi" w:hAnsi="B Avant Garde Demi"/>
          <w:color w:val="000000"/>
        </w:rPr>
        <w:t xml:space="preserve">The most common remote effect is the bounce mirror.  A front surface mirror must be used for laser light efficiency and dielectric enhanced is an added quality increase.  We use enhanced mirrors from the largest US manufacturer.  The mirrors should be mounted on plates and yokes allowing fine and coarse position adjustment.  The yokes can be directly mounted or held on theatrical G-clamps.  We produce holographic diffraction grating effects from our masters in electroless nickel tanks.  They are very high efficiency in both cross and straight patterns and have vacuum deposited chrome overcoat </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4” square mirrors on positioning yokes</w:t>
        <w:tab/>
        <w:tab/>
        <w:tab/>
        <w:tab/>
        <w:tab/>
        <w:t>$70</w:t>
      </w:r>
    </w:p>
    <w:p>
      <w:pPr>
        <w:pStyle w:val="Normal"/>
        <w:rPr>
          <w:rFonts w:ascii="B Avant Garde Demi" w:hAnsi="B Avant Garde Demi" w:cs="B Avant Garde Demi"/>
          <w:i/>
          <w:i/>
          <w:color w:val="000000"/>
        </w:rPr>
      </w:pPr>
      <w:r>
        <w:rPr>
          <w:rFonts w:cs="B Avant Garde Demi" w:ascii="B Avant Garde Demi" w:hAnsi="B Avant Garde Demi"/>
          <w:i/>
          <w:color w:val="000000"/>
        </w:rPr>
        <w:t>8” square mirrors on positioning yokes</w:t>
        <w:tab/>
        <w:tab/>
        <w:tab/>
        <w:tab/>
        <w:tab/>
        <w:t>$135</w:t>
      </w:r>
    </w:p>
    <w:p>
      <w:pPr>
        <w:pStyle w:val="Normal"/>
        <w:rPr>
          <w:rFonts w:ascii="B Avant Garde Demi" w:hAnsi="B Avant Garde Demi" w:cs="B Avant Garde Demi"/>
          <w:i/>
          <w:i/>
          <w:color w:val="000000"/>
        </w:rPr>
      </w:pPr>
      <w:r>
        <w:rPr>
          <w:rFonts w:cs="B Avant Garde Demi" w:ascii="B Avant Garde Demi" w:hAnsi="B Avant Garde Demi"/>
          <w:i/>
          <w:color w:val="000000"/>
        </w:rPr>
        <w:t>4” square metal diffraction effect reflectors on positioning yokes</w:t>
        <w:tab/>
        <w:t>$175</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Cone generators are a standard effect seen in product presentations and disco environments.  They are a combination of a rotating positionable mirror on an effects yoke.</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t>Remote mounted Cone Effect Module</w:t>
        <w:tab/>
        <w:tab/>
        <w:tab/>
        <w:tab/>
        <w:tab/>
        <w:t>$725</w:t>
      </w:r>
    </w:p>
    <w:p>
      <w:pPr>
        <w:pStyle w:val="Normal"/>
        <w:rPr>
          <w:rFonts w:ascii="B Avant Garde Demi" w:hAnsi="B Avant Garde Demi" w:cs="B Avant Garde Demi"/>
          <w:i/>
          <w:i/>
          <w:color w:val="000000"/>
        </w:rPr>
      </w:pPr>
      <w:r>
        <w:rPr>
          <w:rFonts w:cs="B Avant Garde Demi" w:ascii="B Avant Garde Demi" w:hAnsi="B Avant Garde Demi"/>
          <w:i/>
          <w:color w:val="000000"/>
        </w:rPr>
        <w:t>Digital version available for use with Effects Wizard Software</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Sheet scanners are larger scan motors with a big mirror mounted on an effect plate with positioning yoke.  By placing them far from the primary projector point and launching a beam toward it, you can create a sense of laser energy coming from a new location and do so for far less cost and trouble than a fiber delivery system.  The scanner and amp can use an electronic signal source or PC generated signals or our new microcontroller based digital generator.  The later is controlled by the Win95 EffectsWizard and communicates over a three-wire RS232.</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pPr>
      <w:r>
        <w:rPr>
          <w:rFonts w:cs="B Avant Garde Demi" w:ascii="B Avant Garde Demi" w:hAnsi="B Avant Garde Demi"/>
          <w:i/>
          <w:color w:val="000000"/>
        </w:rPr>
        <w:t>Single Axis Sheet Scanner on Effect Plate with Amp</w:t>
        <w:tab/>
        <w:tab/>
        <w:tab/>
        <w:t>$950</w:t>
      </w:r>
    </w:p>
    <w:p>
      <w:pPr>
        <w:pStyle w:val="Normal"/>
        <w:rPr>
          <w:rFonts w:ascii="B Avant Garde Demi" w:hAnsi="B Avant Garde Demi" w:cs="B Avant Garde Demi"/>
          <w:i/>
          <w:i/>
          <w:color w:val="000000"/>
        </w:rPr>
      </w:pPr>
      <w:r>
        <w:rPr>
          <w:rFonts w:cs="B Avant Garde Demi" w:ascii="B Avant Garde Demi" w:hAnsi="B Avant Garde Demi"/>
          <w:i/>
          <w:color w:val="000000"/>
        </w:rPr>
        <w:t>Digital Signal Source &amp; Microcontroller-use with EffectsWizard</w:t>
        <w:tab/>
        <w:t>$1275</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color w:val="000000"/>
        </w:rPr>
      </w:pPr>
      <w:r>
        <w:rPr>
          <w:rFonts w:cs="B Avant Garde Demi" w:ascii="B Avant Garde Demi" w:hAnsi="B Avant Garde Demi"/>
          <w:color w:val="000000"/>
        </w:rPr>
        <w:t>Fiber delivery systems are the most professional approach for creating satellite laser sources remote from your laser and projector location.  Usually these remote sites will have a full X-Y scan head for graphics and atmospheric effects.</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rFonts w:ascii="B Avant Garde Demi" w:hAnsi="B Avant Garde Demi" w:cs="B Avant Garde Demi"/>
          <w:color w:val="000000"/>
        </w:rPr>
      </w:pPr>
      <w:r>
        <w:rPr>
          <w:rFonts w:cs="B Avant Garde Demi" w:ascii="B Avant Garde Demi" w:hAnsi="B Avant Garde Demi"/>
          <w:i/>
          <w:color w:val="000000"/>
        </w:rPr>
        <w:t>Fiber input and output subsystem and 100’ high quality fiber</w:t>
        <w:tab/>
        <w:t>$1450</w:t>
      </w:r>
      <w:r>
        <w:br w:type="page"/>
      </w:r>
    </w:p>
    <w:p>
      <w:pPr>
        <w:pStyle w:val="Normal"/>
        <w:jc w:val="center"/>
        <w:rPr>
          <w:rFonts w:ascii="B Avant Garde Demi" w:hAnsi="B Avant Garde Demi" w:cs="B Avant Garde Demi"/>
          <w:b/>
          <w:b/>
          <w:color w:val="FFFF00"/>
          <w:sz w:val="48"/>
        </w:rPr>
      </w:pPr>
      <w:r>
        <w:rPr>
          <w:rFonts w:cs="B Avant Garde Demi" w:ascii="B Avant Garde Demi" w:hAnsi="B Avant Garde Demi"/>
          <w:b/>
          <w:color w:val="FF00FF"/>
          <w:sz w:val="48"/>
        </w:rPr>
        <w:t>Optional Special Effects</w:t>
      </w:r>
    </w:p>
    <w:p>
      <w:pPr>
        <w:pStyle w:val="Normal"/>
        <w:rPr>
          <w:rFonts w:ascii="B Avant Garde Demi" w:hAnsi="B Avant Garde Demi" w:cs="B Avant Garde Demi"/>
          <w:b/>
          <w:b/>
          <w:color w:val="FF0000"/>
          <w:sz w:val="48"/>
        </w:rPr>
      </w:pPr>
      <w:r>
        <w:rPr>
          <w:rFonts w:cs="B Avant Garde Demi" w:ascii="B Avant Garde Demi" w:hAnsi="B Avant Garde Demi"/>
          <w:b/>
          <w:color w:val="FF0000"/>
          <w:sz w:val="48"/>
        </w:rPr>
      </w:r>
    </w:p>
    <w:p>
      <w:pPr>
        <w:pStyle w:val="Normal"/>
        <w:rPr/>
      </w:pPr>
      <w:r>
        <w:rPr>
          <w:rFonts w:cs="B Avant Garde Demi" w:ascii="B Avant Garde Demi" w:hAnsi="B Avant Garde Demi"/>
          <w:color w:val="000000"/>
        </w:rPr>
        <w:t>If you have a projector rail or table, you can launch or mount other effects on it other than bounce beams or X-Y scanners.  For example, you can send beams to mirror balls or cone generators or remote single axis scanners.  You can also have table-mounted diffraction and lumia effects.  The most popular and most beautiful effect is the 180</w:t>
      </w:r>
      <w:r>
        <w:rPr>
          <w:rFonts w:cs="B Avant Garde Demi" w:ascii="B Avant Garde Demi" w:hAnsi="B Avant Garde Demi"/>
          <w:color w:val="000000"/>
          <w:vertAlign w:val="superscript"/>
        </w:rPr>
        <w:t>o</w:t>
      </w:r>
      <w:r>
        <w:rPr>
          <w:rFonts w:cs="B Avant Garde Demi" w:ascii="B Avant Garde Demi" w:hAnsi="B Avant Garde Demi"/>
          <w:color w:val="000000"/>
        </w:rPr>
        <w:t xml:space="preserve"> fiber-grating effect which generates a plane of dense multicolor beams.  Lumia wheels give a continuously evolving stellar web of color strands.  For rotating multitudes of individual multicolored points, dual motorized diffraction wheels are stunning effects.</w:t>
      </w:r>
    </w:p>
    <w:p>
      <w:pPr>
        <w:pStyle w:val="Normal"/>
        <w:rPr>
          <w:rFonts w:ascii="B Avant Garde Demi" w:hAnsi="B Avant Garde Demi" w:cs="B Avant Garde Demi"/>
          <w:color w:val="000000"/>
        </w:rPr>
      </w:pPr>
      <w:r>
        <w:rPr>
          <w:rFonts w:cs="B Avant Garde Demi" w:ascii="B Avant Garde Demi" w:hAnsi="B Avant Garde Demi"/>
          <w:color w:val="000000"/>
        </w:rPr>
      </w:r>
    </w:p>
    <w:p>
      <w:pPr>
        <w:pStyle w:val="Normal"/>
        <w:rPr/>
      </w:pPr>
      <w:r>
        <w:rPr>
          <w:rFonts w:cs="B Avant Garde Demi" w:ascii="B Avant Garde Demi" w:hAnsi="B Avant Garde Demi"/>
          <w:i/>
          <w:color w:val="000000"/>
        </w:rPr>
        <w:t>Machida Fiber-Grating Effect, Standard</w:t>
        <w:tab/>
        <w:tab/>
        <w:tab/>
        <w:tab/>
        <w:tab/>
        <w:t>$695</w:t>
      </w:r>
    </w:p>
    <w:p>
      <w:pPr>
        <w:pStyle w:val="Normal"/>
        <w:rPr/>
      </w:pPr>
      <w:r>
        <w:rPr>
          <w:rFonts w:cs="B Avant Garde Demi" w:ascii="B Avant Garde Demi" w:hAnsi="B Avant Garde Demi"/>
          <w:b/>
          <w:i/>
          <w:color w:val="FF0000"/>
        </w:rPr>
        <w:t>NEW</w:t>
      </w:r>
      <w:r>
        <w:rPr>
          <w:rFonts w:cs="B Avant Garde Demi" w:ascii="B Avant Garde Demi" w:hAnsi="B Avant Garde Demi"/>
          <w:i/>
          <w:color w:val="000000"/>
        </w:rPr>
        <w:t xml:space="preserve"> Digital Stepper-Controlled Rotating and Postitionable</w:t>
      </w:r>
    </w:p>
    <w:p>
      <w:pPr>
        <w:pStyle w:val="Normal"/>
        <w:rPr>
          <w:rFonts w:ascii="B Avant Garde Demi" w:hAnsi="B Avant Garde Demi" w:cs="B Avant Garde Demi"/>
          <w:i/>
          <w:i/>
          <w:color w:val="000000"/>
        </w:rPr>
      </w:pPr>
      <w:r>
        <w:rPr>
          <w:rFonts w:cs="B Avant Garde Demi" w:ascii="B Avant Garde Demi" w:hAnsi="B Avant Garde Demi"/>
          <w:i/>
          <w:color w:val="000000"/>
        </w:rPr>
        <w:t>Machida includes MicroController-Win95 Programmable</w:t>
        <w:tab/>
        <w:tab/>
        <w:t>$1295</w:t>
      </w:r>
    </w:p>
    <w:p>
      <w:pPr>
        <w:pStyle w:val="Normal"/>
        <w:rPr/>
      </w:pPr>
      <w:r>
        <w:rPr>
          <w:rFonts w:cs="B Avant Garde Demi" w:ascii="B Avant Garde Demi" w:hAnsi="B Avant Garde Demi"/>
          <w:i/>
          <w:color w:val="000000"/>
        </w:rPr>
        <w:t>Lumia Wheel</w:t>
        <w:tab/>
        <w:t>, Digital Control from EffectsWizard</w:t>
        <w:tab/>
        <w:tab/>
        <w:tab/>
        <w:t>$720</w:t>
      </w:r>
    </w:p>
    <w:p>
      <w:pPr>
        <w:pStyle w:val="Normal"/>
        <w:rPr>
          <w:rFonts w:ascii="B Avant Garde Demi" w:hAnsi="B Avant Garde Demi" w:cs="B Avant Garde Demi"/>
          <w:i/>
          <w:i/>
          <w:color w:val="000000"/>
        </w:rPr>
      </w:pPr>
      <w:r>
        <w:rPr>
          <w:rFonts w:cs="B Avant Garde Demi" w:ascii="B Avant Garde Demi" w:hAnsi="B Avant Garde Demi"/>
          <w:i/>
          <w:color w:val="000000"/>
        </w:rPr>
        <w:t xml:space="preserve">Dual Motorized Diffraction Wheel, Digital Control </w:t>
      </w:r>
    </w:p>
    <w:p>
      <w:pPr>
        <w:pStyle w:val="Normal"/>
        <w:rPr/>
      </w:pPr>
      <w:r>
        <w:rPr>
          <w:rFonts w:cs="B Avant Garde Demi" w:ascii="B Avant Garde Demi" w:hAnsi="B Avant Garde Demi"/>
          <w:i/>
          <w:color w:val="000000"/>
        </w:rPr>
        <w:t>from EffectsWizard</w:t>
        <w:tab/>
        <w:tab/>
        <w:tab/>
        <w:tab/>
        <w:tab/>
        <w:tab/>
        <w:tab/>
        <w:tab/>
        <w:t>$795</w:t>
      </w:r>
    </w:p>
    <w:p>
      <w:pPr>
        <w:pStyle w:val="Normal"/>
        <w:rPr>
          <w:rFonts w:ascii="B Avant Garde Demi" w:hAnsi="B Avant Garde Demi" w:cs="B Avant Garde Demi"/>
          <w:i/>
          <w:i/>
          <w:color w:val="000000"/>
        </w:rPr>
      </w:pPr>
      <w:r>
        <w:rPr>
          <w:rFonts w:cs="B Avant Garde Demi" w:ascii="B Avant Garde Demi" w:hAnsi="B Avant Garde Demi"/>
          <w:i/>
          <w:color w:val="000000"/>
        </w:rPr>
        <w:t>Rhinestone Motor  Wheel</w:t>
        <w:tab/>
        <w:tab/>
        <w:tab/>
        <w:tab/>
        <w:tab/>
        <w:tab/>
        <w:tab/>
        <w:t>$635</w:t>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rPr>
          <w:rFonts w:ascii="B Avant Garde Demi" w:hAnsi="B Avant Garde Demi" w:cs="B Avant Garde Demi"/>
          <w:i/>
          <w:i/>
          <w:color w:val="000000"/>
        </w:rPr>
      </w:pPr>
      <w:r>
        <w:rPr>
          <w:rFonts w:cs="B Avant Garde Demi" w:ascii="B Avant Garde Demi" w:hAnsi="B Avant Garde Demi"/>
          <w:i/>
          <w:color w:val="000000"/>
        </w:rPr>
      </w:r>
    </w:p>
    <w:p>
      <w:pPr>
        <w:pStyle w:val="Normal"/>
        <w:jc w:val="center"/>
        <w:rPr>
          <w:rFonts w:ascii="Architecture" w:hAnsi="Architecture" w:cs="Architecture"/>
          <w:i/>
          <w:i/>
          <w:color w:val="000000"/>
          <w:sz w:val="52"/>
        </w:rPr>
      </w:pPr>
      <w:r>
        <w:rPr>
          <w:rFonts w:cs="Architecture" w:ascii="Architecture" w:hAnsi="Architecture"/>
          <w:i/>
          <w:color w:val="000000"/>
          <w:sz w:val="52"/>
        </w:rPr>
      </w:r>
    </w:p>
    <w:p>
      <w:pPr>
        <w:pStyle w:val="Normal"/>
        <w:jc w:val="center"/>
        <w:rPr>
          <w:rFonts w:ascii="Architecture" w:hAnsi="Architecture" w:cs="Architecture"/>
          <w:color w:val="000000"/>
          <w:sz w:val="52"/>
        </w:rPr>
      </w:pPr>
      <w:r>
        <w:rPr>
          <w:rFonts w:cs="Architecture" w:ascii="Architecture" w:hAnsi="Architecture"/>
          <w:color w:val="000000"/>
          <w:sz w:val="52"/>
        </w:rPr>
      </w:r>
    </w:p>
    <w:p>
      <w:pPr>
        <w:pStyle w:val="Normal"/>
        <w:jc w:val="center"/>
        <w:rPr>
          <w:rFonts w:ascii="Architecture" w:hAnsi="Architecture" w:cs="Architecture"/>
          <w:color w:val="000000"/>
          <w:sz w:val="52"/>
        </w:rPr>
      </w:pPr>
      <w:r>
        <w:rPr>
          <w:rFonts w:cs="Architecture" w:ascii="Architecture" w:hAnsi="Architecture"/>
          <w:color w:val="000000"/>
          <w:sz w:val="52"/>
        </w:rPr>
      </w:r>
    </w:p>
    <w:p>
      <w:pPr>
        <w:pStyle w:val="Normal"/>
        <w:jc w:val="center"/>
        <w:rPr>
          <w:rFonts w:ascii="Architecture" w:hAnsi="Architecture" w:cs="Architecture"/>
          <w:color w:val="000000"/>
          <w:sz w:val="52"/>
        </w:rPr>
      </w:pPr>
      <w:r>
        <w:rPr>
          <w:rFonts w:cs="Architecture" w:ascii="Architecture" w:hAnsi="Architecture"/>
          <w:color w:val="000000"/>
          <w:sz w:val="52"/>
        </w:rPr>
      </w:r>
    </w:p>
    <w:p>
      <w:pPr>
        <w:pStyle w:val="Normal"/>
        <w:jc w:val="center"/>
        <w:rPr>
          <w:rFonts w:ascii="Architecture" w:hAnsi="Architecture" w:cs="Architecture"/>
          <w:color w:val="000000"/>
          <w:sz w:val="52"/>
        </w:rPr>
      </w:pPr>
      <w:r>
        <w:rPr>
          <w:rFonts w:cs="Architecture" w:ascii="Architecture" w:hAnsi="Architecture"/>
          <w:color w:val="000000"/>
          <w:sz w:val="52"/>
        </w:rPr>
        <w:t>SpectraScan II</w:t>
      </w:r>
      <w:r>
        <w:rPr>
          <w:rFonts w:eastAsia="Symbol" w:cs="Symbol" w:ascii="Symbol" w:hAnsi="Symbol"/>
          <w:color w:val="000000"/>
          <w:sz w:val="52"/>
        </w:rPr>
        <w:t></w:t>
      </w:r>
      <w:r>
        <w:rPr>
          <w:rFonts w:cs="Architecture" w:ascii="Architecture" w:hAnsi="Architecture"/>
          <w:color w:val="000000"/>
          <w:sz w:val="52"/>
        </w:rPr>
        <w:t xml:space="preserve"> Laser Systems</w:t>
      </w:r>
    </w:p>
    <w:p>
      <w:pPr>
        <w:pStyle w:val="Normal"/>
        <w:jc w:val="center"/>
        <w:rPr/>
      </w:pPr>
      <w:r>
        <w:rPr>
          <w:rFonts w:cs="Architecture" w:ascii="Architecture" w:hAnsi="Architecture"/>
          <w:color w:val="000000"/>
          <w:sz w:val="56"/>
        </w:rPr>
        <w:t>Holo-Spectra Inc.</w:t>
      </w:r>
      <w:r>
        <w:rPr>
          <w:rFonts w:cs="Architecture" w:ascii="Architecture" w:hAnsi="Architecture"/>
          <w:color w:val="000000"/>
          <w:sz w:val="52"/>
        </w:rPr>
        <w:t xml:space="preserve">  7142B Gloria Ave. Van Nuys CA 91406</w:t>
      </w:r>
    </w:p>
    <w:p>
      <w:pPr>
        <w:pStyle w:val="Normal"/>
        <w:jc w:val="center"/>
        <w:rPr>
          <w:rFonts w:ascii="Architecture" w:hAnsi="Architecture" w:cs="Architecture"/>
          <w:color w:val="000000"/>
          <w:sz w:val="52"/>
        </w:rPr>
      </w:pPr>
      <w:hyperlink r:id="rId7">
        <w:r>
          <w:rPr>
            <w:rStyle w:val="InternetLink"/>
            <w:rFonts w:cs="Architecture" w:ascii="Architecture" w:hAnsi="Architecture"/>
            <w:sz w:val="52"/>
          </w:rPr>
          <w:t>www.lasershs.com</w:t>
        </w:r>
      </w:hyperlink>
      <w:r>
        <w:rPr>
          <w:rFonts w:cs="Architecture" w:ascii="Architecture" w:hAnsi="Architecture"/>
          <w:color w:val="000000"/>
          <w:sz w:val="52"/>
        </w:rPr>
        <w:t xml:space="preserve">   </w:t>
      </w:r>
      <w:hyperlink r:id="rId8">
        <w:r>
          <w:rPr>
            <w:rStyle w:val="InternetLink"/>
            <w:rFonts w:cs="Architecture" w:ascii="Architecture" w:hAnsi="Architecture"/>
            <w:sz w:val="52"/>
          </w:rPr>
          <w:t>info@lasershs.com</w:t>
        </w:r>
      </w:hyperlink>
    </w:p>
    <w:p>
      <w:pPr>
        <w:pStyle w:val="Normal"/>
        <w:rPr>
          <w:rFonts w:ascii="Architecture" w:hAnsi="Architecture" w:cs="Architecture"/>
          <w:color w:val="000000"/>
          <w:sz w:val="52"/>
        </w:rPr>
      </w:pPr>
      <w:r>
        <w:rPr>
          <w:rFonts w:cs="Architecture" w:ascii="Architecture" w:hAnsi="Architecture"/>
          <w:color w:val="000000"/>
          <w:sz w:val="52"/>
        </w:rPr>
        <w:t>800 275-4880  818 994-9577  Fax  818 994-4709</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Avant Garde Demi">
    <w:charset w:val="00"/>
    <w:family w:val="auto"/>
    <w:pitch w:val="variable"/>
  </w:font>
  <w:font w:name="Architectur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lasershs.com/" TargetMode="External"/><Relationship Id="rId8" Type="http://schemas.openxmlformats.org/officeDocument/2006/relationships/hyperlink" Target="mailto:info@lasersh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3:13:00Z</dcterms:created>
  <dc:creator>Bill Arkin</dc:creator>
  <dc:description/>
  <dc:language>en-US</dc:language>
  <cp:lastModifiedBy>bill arkin</cp:lastModifiedBy>
  <dcterms:modified xsi:type="dcterms:W3CDTF">1997-11-17T19:11:00Z</dcterms:modified>
  <cp:revision>13</cp:revision>
  <dc:subject/>
  <dc:title>SpectraScan II Laser Entertainment System Configuration &amp; Pricing</dc:title>
</cp:coreProperties>
</file>